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C425 LESSON PLAN ASSIGNMENT TEMPLATE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Book Title:</w:t>
      </w:r>
    </w:p>
    <w:p>
      <w:pPr>
        <w:pStyle w:val="Normal"/>
        <w:rPr/>
      </w:pPr>
      <w:r>
        <w:rPr/>
        <w:t>Autho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Litera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abilit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JECTIVES / OUTC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rehension: The students will _______</w:t>
      </w:r>
    </w:p>
    <w:p>
      <w:pPr>
        <w:pStyle w:val="Normal"/>
        <w:numPr>
          <w:ilvl w:val="1"/>
          <w:numId w:val="1"/>
        </w:numPr>
        <w:rPr/>
      </w:pPr>
      <w:r>
        <w:rPr/>
        <w:t>Reading GLE</w:t>
      </w:r>
    </w:p>
    <w:p>
      <w:pPr>
        <w:pStyle w:val="Normal"/>
        <w:numPr>
          <w:ilvl w:val="1"/>
          <w:numId w:val="1"/>
        </w:numPr>
        <w:rPr/>
      </w:pPr>
      <w:r>
        <w:rPr/>
        <w:t>Writing G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IBTS 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se: The students will _____</w:t>
      </w:r>
    </w:p>
    <w:p>
      <w:pPr>
        <w:pStyle w:val="Normal"/>
        <w:numPr>
          <w:ilvl w:val="1"/>
          <w:numId w:val="1"/>
        </w:numPr>
        <w:rPr/>
      </w:pPr>
      <w:r>
        <w:rPr/>
        <w:t>Reading GLE</w:t>
      </w:r>
    </w:p>
    <w:p>
      <w:pPr>
        <w:pStyle w:val="Normal"/>
        <w:numPr>
          <w:ilvl w:val="1"/>
          <w:numId w:val="1"/>
        </w:numPr>
        <w:rPr/>
      </w:pPr>
      <w:r>
        <w:rPr/>
        <w:t>Writing GLE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IN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E-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ctivating Prior Knowledge</w:t>
      </w:r>
      <w:r>
        <w:rPr>
          <w:b/>
        </w:rPr>
        <w:t>:</w:t>
      </w:r>
    </w:p>
    <w:p>
      <w:pPr>
        <w:pStyle w:val="Normal"/>
        <w:rPr/>
      </w:pPr>
      <w:r>
        <w:rPr/>
        <w:t>[Literal = L; Inferential = I; Background knowledge and experiences = BK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Question (Type:) </w:t>
        <w:br/>
        <w:t xml:space="preserve">(Suggested respon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ngaging students in them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tting Purpos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HENSION STRATE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efining/Explaining </w:t>
      </w:r>
      <w:r>
        <w:rPr/>
        <w:t>[Think-Aloud for students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deling – Notice/Apply</w:t>
      </w:r>
      <w:r>
        <w:rPr/>
        <w:t xml:space="preserve"> [Think-Aloud]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uided Practice</w:t>
      </w:r>
      <w:r>
        <w:rPr/>
        <w:t>: Try with class, have students share in small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dependent Practice</w:t>
      </w:r>
      <w:r>
        <w:rPr/>
        <w:t>: Students apply to activity on their 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ING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age number - Question (Type:) </w:t>
        <w:br/>
        <w:t xml:space="preserve">(Suggested student respon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TER READING RESPO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escriptio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Question (Type:) </w:t>
        <w:br/>
        <w:t xml:space="preserve">(Suggested student respon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sponse Activities</w:t>
      </w:r>
      <w:r>
        <w:rPr/>
        <w:t xml:space="preserve"> (Writing, etc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YING THE COMPREHENSION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AGING ALL STUDENTS</w:t>
      </w:r>
    </w:p>
    <w:p>
      <w:pPr>
        <w:pStyle w:val="Normal"/>
        <w:rPr/>
      </w:pPr>
      <w:r>
        <w:rPr/>
        <w:t xml:space="preserve">(How differentiate for students with different modality preferences?  How differentiate for different reading ability levels?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instru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response activities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ctive #1: </w:t>
      </w:r>
    </w:p>
    <w:p>
      <w:pPr>
        <w:pStyle w:val="Normal"/>
        <w:rPr/>
      </w:pPr>
      <w:r>
        <w:rPr/>
        <w:t>Narrative explanation of how students will be gra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 #2: </w:t>
      </w:r>
    </w:p>
    <w:p>
      <w:pPr>
        <w:pStyle w:val="Normal"/>
        <w:rPr/>
      </w:pPr>
      <w:r>
        <w:rPr/>
        <w:t xml:space="preserve">Narrative explanation of how students will be grad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ORKSHEETS/RESPONSE PROMPTS </w:t>
      </w:r>
      <w:r>
        <w:rPr/>
        <w:t xml:space="preserve">– List here and see attach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DC 425 Lesson Plan Points She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tal Points = 8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017"/>
        <w:gridCol w:w="990"/>
        <w:gridCol w:w="2988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Poi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Point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 overview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concise, including the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 for quality literatu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ability accu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ionale (Grade level justified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/Outcom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, appropriate, measurab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one strategy object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one response objectiv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ed to appropriate GL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ed to appropriate RIBT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eacher and student material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grade, group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read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s BK, Sets purpose for read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ing students in them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-by-step, clear instruc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hension strategy instruc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s strategy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step-by-step instruc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plain/Define/Mode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uided practice opportunit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dependent practice opportunit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ing read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/answers labeled (L, I, BK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 help build mean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activity appropri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-reading respond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tex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ly explained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ing comprehension strateg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describe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aging all student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described how engaged all students in less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ly states in narrative form how EACH objective is evaluated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on is measurab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one rubric clear, appropri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s clearly labele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al languag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, punctuation, spelling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‘l‘r œ‹v©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DC425 Lesson Plan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‘l‘r œ‹v©" w:hAnsi="Times New Roman;‘l‘r œ‹v©" w:eastAsia="Times New Roman;‘l‘r œ‹v©" w:cs="Times New Roman;‘l‘r œ‹v©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20:00Z</dcterms:created>
  <dc:creator>Julie Coiro</dc:creator>
  <dc:description/>
  <cp:keywords/>
  <dc:language>en-US</dc:language>
  <cp:lastModifiedBy>Julie Coiro</cp:lastModifiedBy>
  <cp:lastPrinted>2008-03-10T20:39:00Z</cp:lastPrinted>
  <dcterms:modified xsi:type="dcterms:W3CDTF">2008-03-11T01:47:00Z</dcterms:modified>
  <cp:revision>23</cp:revision>
  <dc:subject/>
  <dc:title>EDC425 LESSON PLAN TEMPLATE</dc:title>
</cp:coreProperties>
</file>